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ข้อกำหนดที่สำคัญของกระบวนการ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720" w:right="-574" w:hanging="862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ระบวนการจัดทำแผนงาน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โครงการและงานด้านการก่อสร้างและเดินระบบบำบัดน้ำเสีย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3960"/>
        <w:gridCol w:w="2880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กระบวน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กำหนดที่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ชี้วัดข้อกำหนด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/>
            </w:pPr>
            <w:r>
              <w:rPr/>
              <w:t xml:space="preserve">1.1  </w:t>
            </w:r>
            <w:r>
              <w:rPr/>
              <w:t>การจัดทำแผนพัฒนาการจัดการคุณภาพน้ำและการบริหารโครงการบำบ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/>
            </w:pPr>
            <w:r>
              <w:rPr/>
              <w:t>น้ำเสียของกรุงเทพมหานค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การบริหารจัดการโครงการบำบัดน้ำเสียต้องนำแผนแม่บทการจัดการน้ำเสียของกรุงเทพมหานคร ที่มีการปรับปรุงให้เป็นปัจจุบันตามสภาพพื้นที่มาเป็นแนวทางในการดำเนินโครงการตามลำดับความสำคัญที่ได้ศึกษา กำหนดเป็นแผนปฏิบัติการของสำนักงานจัดการคุณภาพน้ำ  และสำนัก    การระบายน้ำ เป็นรายปี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>2)</w:t>
              <w:tab/>
            </w:r>
            <w:r>
              <w:rPr/>
              <w:t>โครงการบำบัดน้ำเสียขนาดใหญ่ที่ผ่านการคัดเลือกตามลำดับความสำคัญจะต้องนำมาศึกษาความเหมาะสมก่อนดำเนินการก่อสร้าง โดยโครงการที่จะดำเนินการต้องมีความเหมาะสมทั้งด้านวิศวกรรม เศรษฐกิจสังคม สิ่งแวดล้อม เศรษฐศาสตร์การเงิน  การคลัง และประชาชนยอมรับสนับสนุน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>3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การดำเนินโครงการบำบัดน้ำเสียนับตั้งแต่การศึกษาความเหมาะสม ออกแบบก่อสร้าง เดินระบบ ต้องดำเนินการให้เป็นไปตามระเบียบที่เกี่ยวข้องทั้งข้อบัญญัติกรุงเทพมหานคร เรื่องพัสดุ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2535    </w:t>
            </w:r>
            <w:r>
              <w:rPr/>
              <w:t>ระเบียบกรุงเทพมหานครว่าด้วยวิธีประมูล</w:t>
            </w:r>
            <w:r>
              <w:rPr>
                <w:spacing w:val="-8"/>
              </w:rPr>
              <w:t>ด้วยระบบอิเลคทรอนิกส์ และกฎระเบียบอื่น</w:t>
            </w:r>
            <w:r>
              <w:rPr/>
              <w:t xml:space="preserve"> ๆ ที่เกี่ยวข้อง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1</w:t>
            </w:r>
            <w:r>
              <w:rPr>
                <w:spacing w:val="-8"/>
              </w:rPr>
              <w:t>)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ระบบบำบัดน้ำเสีย</w:t>
            </w:r>
            <w:r>
              <w:rPr/>
              <w:t>ที่มีประสิทธิภาพในการบำบัด</w:t>
            </w:r>
          </w:p>
          <w:p>
            <w:pPr>
              <w:pStyle w:val="Normal"/>
              <w:rPr/>
            </w:pPr>
            <w:r>
              <w:rPr/>
              <w:t>น้ำเสียให้ผ่านเกณฑ์ที่กำหนดก่อนปล่อยออกสู่สิ่งแวดล้อม</w:t>
            </w:r>
          </w:p>
          <w:p>
            <w:pPr>
              <w:pStyle w:val="Normal"/>
              <w:rPr/>
            </w:pPr>
            <w:r>
              <w:rPr/>
              <w:t>๒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ขนาดบำบัดน้ำเสียของระบบบำบัดน้ำเสียและพื้นที่บริการบำบัดน้ำเสีย ตลอดจนระบบท่อรวบรวมน้ำเสียมีความครอบคลุมพื้นที่โครงการ        ที่กำหนด แต่ละโครงการ โดยมีเป้าหมายหลัก คือ ขยายบริการให้ครอบคลุมพื้นที่กรุงเทพมหานคร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/>
              <w:t xml:space="preserve">1.2 </w:t>
            </w:r>
            <w:r>
              <w:rPr/>
              <w:t>การออกแบบงานก่อสร้างและปรับปรุงระบบรวบรวมน้ำเสีย และบำบัดน้ำเสีย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) </w:t>
            </w:r>
            <w:r>
              <w:rPr/>
              <w:t>การศึกษา สำรวจ ดำเนินการรวบรวมข้อมูลได้เพียงพอเพื่อใช้ในการออกแบบ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>2)</w:t>
              <w:tab/>
            </w:r>
            <w:r>
              <w:rPr/>
              <w:t>การคำนวณ ออกแบบ และเขียนแบบถูกต้องตามหลักวิศวกรรมและวิชาช่าง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3) </w:t>
            </w:r>
            <w:r>
              <w:rPr/>
              <w:t>การประมาณราคามีความถูกต้องตามหลักประมาณราคา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>๑</w:t>
            </w:r>
            <w:r>
              <w:rPr/>
              <w:t xml:space="preserve">) </w:t>
            </w:r>
            <w:r>
              <w:rPr/>
              <w:t>แบบรายละเอียดงานก่อสร้างระบบบำบัดน้ำเสียขนาดชุมชนและชนิดติดกับที่ที่ถูกต้องตามหลักวิศวกรรมและวิชาช่าง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eastAsia="TH SarabunIT๙"/>
              </w:rPr>
            </w:pPr>
            <w:r>
              <w:rPr>
                <w:rFonts w:eastAsia="TH SarabunIT๙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. </w:t>
      </w:r>
      <w:r>
        <w:rPr>
          <w:b/>
          <w:b/>
          <w:bCs/>
          <w:sz w:val="36"/>
          <w:sz w:val="36"/>
          <w:szCs w:val="36"/>
        </w:rPr>
        <w:t>กระบวนการจัดทำแผนงาน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 xml:space="preserve">โครงการและงานด้านการก่อสร้างและเดินระบบบำบัดน้ำเสีย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ต่อ</w:t>
      </w:r>
      <w:r>
        <w:rPr>
          <w:b/>
          <w:bCs/>
          <w:sz w:val="36"/>
          <w:szCs w:val="36"/>
        </w:rPr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กระบวน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กำหนดที่สำคั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ชี้วัดข้อ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/>
              <w:t xml:space="preserve">1.3 </w:t>
            </w:r>
            <w:r>
              <w:rPr/>
              <w:t xml:space="preserve">การขอหนังสือรับรองที่ตั้งโครงการหรือขอรับบริการบำบัดน้ำเสียของกรุงเทพมหานคร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/>
              <w:t xml:space="preserve">1.4 </w:t>
            </w:r>
            <w:r>
              <w:rPr/>
              <w:t>การอนุญาตปล่อยน้ำทิ้งลงสู่คลองสาธารณ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ตรวจสอบความถูกต้องและครบถ้วนของเอกสารคำร้อง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ให้คำแนะนำและการพิจารณาแบบและรายการคำนวณพร้อมตรวจสอบที่ตั้งโครงกา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ตรวจสอบรูปแบบและรายการคำนวณระบบบำบัดน้ำเสียที่อนุญาตจะระบายน้ำทิ้งลงสู่แหล่งน้ำสาธารณะ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พิจารณาความถูกต้องและครบถ้วนของเอกสารต่าง ๆ และงานด้านการก่อสร้างและเดินระบบบำบัดน้ำเสี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1. </w:t>
            </w:r>
            <w:r>
              <w:rPr/>
              <w:t>แบบและรายการคำนวณพร้อมตรวจสอบที่ตั้งของโครงการและสำรวจตำแหน่งบ่อพัก</w:t>
            </w:r>
            <w:r>
              <w:rPr/>
              <w:t>/</w:t>
            </w:r>
            <w:r>
              <w:rPr/>
              <w:t>บ่อดักน้ำเสียที่รับน้ำเสียจากโครงการ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1. </w:t>
            </w:r>
            <w:r>
              <w:rPr/>
              <w:t>แบบและรายการคำนวณระบบบำบัดน้ำเสียที่อนุญาตจะระยายน้ำทิ้งลงสู่แหล่งน้ำสาธารณะ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spacing w:val="-6"/>
              </w:rPr>
            </w:pPr>
            <w:r>
              <w:rPr>
                <w:spacing w:val="-4"/>
              </w:rPr>
              <w:t xml:space="preserve">1.5 </w:t>
            </w:r>
            <w:r>
              <w:rPr>
                <w:spacing w:val="-4"/>
              </w:rPr>
              <w:t>การควบคุมบริหารงาน</w:t>
            </w:r>
            <w:r>
              <w:rPr/>
              <w:t>จัดการเดินระบบและบำรุง รักษาระบบบำบัดน้ำเสียของโรงควบคุมคุณภาพน้ำขนาดเล็ก</w:t>
            </w:r>
            <w:r>
              <w:rPr/>
              <w:t>/</w:t>
            </w:r>
            <w:r>
              <w:rPr/>
              <w:t>ขนาดชุมชนและโรงควบคุม</w:t>
            </w:r>
            <w:r>
              <w:rPr>
                <w:spacing w:val="-6"/>
              </w:rPr>
              <w:t>คุณภาพน้ำขนาดใหญ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>
                <w:rFonts w:eastAsia="TH SarabunIT๙"/>
                <w:spacing w:val="-6"/>
              </w:rPr>
              <w:t xml:space="preserve"> </w:t>
            </w:r>
            <w:r>
              <w:rPr>
                <w:spacing w:val="-6"/>
              </w:rPr>
              <w:t xml:space="preserve">1.6 </w:t>
            </w:r>
            <w:r>
              <w:rPr>
                <w:spacing w:val="-6"/>
              </w:rPr>
              <w:t xml:space="preserve">การควบคุม บริหารจัดการเดินระบบและบำรุง รักษาระบบบำบัดน้ำเสียของโรงควบคุมคุณภาพน้ำขนาดใหญ่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จ้างเอกชนเดินระบบ</w:t>
            </w:r>
            <w:r>
              <w:rPr>
                <w:spacing w:val="-6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 xml:space="preserve">การดูแล ควบคุม และเดินระบบบำบัด  น้ำเสีย ตลอดทั้งการบำรุง รักษาระบบบำบัดน้ำเสียของโรงควบคุมคุณภาพน้ำ </w:t>
            </w:r>
            <w:r>
              <w:rPr/>
              <w:t>(</w:t>
            </w:r>
            <w:r>
              <w:rPr/>
              <w:t>เดินระบบโดยสำนักงานจัดการคุณภาพน้ำ</w:t>
            </w:r>
            <w:r>
              <w:rPr/>
              <w:t xml:space="preserve">) </w:t>
            </w:r>
            <w:r>
              <w:rPr/>
              <w:t>ให้มีประสิทธิภาพถูกต้องเหมาะสมเป็นไปตามหลักวิชาการ และมาตรฐานคุณภาพน้ำทิ้งและการบำบัดน้ำเสีย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การติดตาม ตรวจสอบ เฝ้าระวังคุณภาพน้ำ</w:t>
            </w:r>
            <w:r>
              <w:rPr/>
              <w:t>คลองในพื้นที่โรงควบคุมคุณภาพน้ำตามเกณฑ์มาตรฐานคุณภาพน้ำทิ้งของกรุงเทพมหานคร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การดูแลและบำรุงรักษาเครื่องจักร อุปกรณ์ในการเดินระบบบำบัดน้ำเสียให้อยู่</w:t>
            </w:r>
          </w:p>
          <w:p>
            <w:pPr>
              <w:pStyle w:val="Normal"/>
              <w:rPr/>
            </w:pPr>
            <w:r>
              <w:rPr/>
              <w:t>ในสภาพที่ใช้การได้ดีและมีประสิทธิภา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1) </w:t>
            </w:r>
            <w:r>
              <w:rPr/>
              <w:t>บำบัดน้ำเสียให้ได้คุณภาพน้ำทิ้งตามที่กรุงเทพมหานครกำหนด คือ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- </w:t>
            </w:r>
            <w:r>
              <w:rPr/>
              <w:t>ค่า</w:t>
            </w:r>
            <w:r>
              <w:rPr/>
              <w:t xml:space="preserve"> </w:t>
            </w:r>
            <w:r>
              <w:rPr/>
              <w:t xml:space="preserve">BOD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00 </w:t>
            </w:r>
            <w:r>
              <w:rPr/>
              <w:t>มิลลิกรัม</w:t>
            </w:r>
            <w:r>
              <w:rPr/>
              <w:t>/</w:t>
            </w:r>
            <w:r>
              <w:rPr/>
              <w:t>ลิตร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- </w:t>
            </w:r>
            <w:r>
              <w:rPr/>
              <w:t>ค่า</w:t>
            </w:r>
            <w:r>
              <w:rPr/>
              <w:t xml:space="preserve"> </w:t>
            </w:r>
            <w:r>
              <w:rPr/>
              <w:t xml:space="preserve">SS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0 </w:t>
            </w:r>
            <w:r>
              <w:rPr/>
              <w:t>มิลลิกรัม</w:t>
            </w:r>
            <w:r>
              <w:rPr/>
              <w:t>/</w:t>
            </w:r>
            <w:r>
              <w:rPr/>
              <w:t>ลิตร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 xml:space="preserve">ค่า </w:t>
            </w:r>
            <w:r>
              <w:rPr/>
              <w:t xml:space="preserve">T-N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</w:t>
            </w:r>
            <w:r>
              <w:rPr/>
              <w:t xml:space="preserve"> </w:t>
            </w:r>
            <w:r>
              <w:rPr/>
              <w:t>มิลลิกรัม</w:t>
            </w:r>
            <w:r>
              <w:rPr/>
              <w:t>/</w:t>
            </w:r>
            <w:r>
              <w:rPr/>
              <w:t>ลิตร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- </w:t>
            </w:r>
            <w:r>
              <w:rPr/>
              <w:t xml:space="preserve">ค่า </w:t>
            </w:r>
            <w:r>
              <w:rPr/>
              <w:t>N-NH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</w:t>
            </w:r>
            <w:r>
              <w:rPr/>
              <w:t xml:space="preserve"> </w:t>
            </w:r>
            <w:r>
              <w:rPr/>
              <w:t>มิลลิกรัม</w:t>
            </w:r>
            <w:r>
              <w:rPr/>
              <w:t>/</w:t>
            </w:r>
            <w:r>
              <w:rPr/>
              <w:t>ลิตร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- </w:t>
            </w:r>
            <w:r>
              <w:rPr/>
              <w:t>ค่า</w:t>
            </w:r>
            <w:r>
              <w:rPr/>
              <w:t xml:space="preserve"> </w:t>
            </w:r>
            <w:r>
              <w:rPr/>
              <w:t xml:space="preserve">T-P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</w:t>
            </w:r>
            <w:r>
              <w:rPr/>
              <w:t xml:space="preserve"> </w:t>
            </w:r>
            <w:r>
              <w:rPr/>
              <w:t>มิลลิกรัม</w:t>
            </w:r>
            <w:r>
              <w:rPr/>
              <w:t>/</w:t>
            </w:r>
            <w:r>
              <w:rPr/>
              <w:t>ลิตร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 xml:space="preserve">- </w:t>
            </w:r>
            <w:r>
              <w:rPr/>
              <w:t>ค่า</w:t>
            </w:r>
            <w:r>
              <w:rPr/>
              <w:t xml:space="preserve"> </w:t>
            </w:r>
            <w:r>
              <w:rPr/>
              <w:t xml:space="preserve">DO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</w:t>
            </w:r>
            <w:r>
              <w:rPr/>
              <w:t xml:space="preserve"> </w:t>
            </w:r>
            <w:r>
              <w:rPr/>
              <w:t>มิลลิกรัม</w:t>
            </w:r>
            <w:r>
              <w:rPr/>
              <w:t>/</w:t>
            </w:r>
            <w:r>
              <w:rPr/>
              <w:t>ลิตร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</w:tabs>
              <w:rPr/>
            </w:pPr>
            <w:r>
              <w:rPr/>
              <w:t>-</w:t>
            </w:r>
            <w:r>
              <w:rPr/>
              <w:t xml:space="preserve"> </w:t>
            </w:r>
            <w:r>
              <w:rPr>
                <w:spacing w:val="-10"/>
              </w:rPr>
              <w:t>ค่า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Grease &amp; Oil </w:t>
            </w:r>
            <w:r>
              <w:rPr>
                <w:rFonts w:eastAsia="Symbol" w:cs="Symbol" w:ascii="Symbol" w:hAnsi="Symbol"/>
                <w:spacing w:val="-10"/>
              </w:rPr>
              <w:t>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มิลลิกรัม</w:t>
            </w:r>
            <w:r>
              <w:rPr>
                <w:spacing w:val="-10"/>
              </w:rPr>
              <w:t>/</w:t>
            </w:r>
            <w:r>
              <w:rPr>
                <w:spacing w:val="-10"/>
              </w:rPr>
              <w:t>ลิตร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 xml:space="preserve">1.7 </w:t>
            </w:r>
            <w:r>
              <w:rPr>
                <w:lang w:eastAsia="zh-CN"/>
              </w:rPr>
              <w:t>การดูแล</w:t>
            </w:r>
            <w:r>
              <w:rPr>
                <w:lang w:eastAsia="zh-CN"/>
              </w:rPr>
              <w:t>บำ</w:t>
            </w:r>
            <w:r>
              <w:rPr>
                <w:lang w:eastAsia="zh-CN"/>
              </w:rPr>
              <w:t>รุง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รักษาระบบบำบัดน้ำเสียแบบการใช้พืชน้ำและแบ</w:t>
            </w:r>
            <w:r>
              <w:rPr>
                <w:lang w:eastAsia="zh-CN"/>
              </w:rPr>
              <w:t>บ</w:t>
            </w:r>
            <w:r>
              <w:rPr>
                <w:lang w:eastAsia="zh-CN"/>
              </w:rPr>
              <w:t>หมุนเวียนตามธรรมชาต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๑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ความครบถ้วนของการดูแล</w:t>
            </w:r>
            <w:r>
              <w:rPr/>
              <w:t xml:space="preserve"> </w:t>
            </w:r>
            <w:r>
              <w:rPr/>
              <w:t>บำรุงรักษาระบบบำบัดน้ำเสีย</w:t>
            </w:r>
          </w:p>
          <w:p>
            <w:pPr>
              <w:pStyle w:val="Normal"/>
              <w:rPr/>
            </w:pPr>
            <w:r>
              <w:rPr/>
              <w:t>๒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ความถูกต้องของการเก็บตัวอย่างน้ำ</w:t>
            </w:r>
          </w:p>
          <w:p>
            <w:pPr>
              <w:pStyle w:val="Normal"/>
              <w:rPr/>
            </w:pPr>
            <w:r>
              <w:rPr/>
              <w:t>๓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รายงานผลการดำเนินการประจำป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๑</w:t>
            </w:r>
            <w:r>
              <w:rPr/>
              <w:t xml:space="preserve">) </w:t>
            </w:r>
            <w:r>
              <w:rPr/>
              <w:t>ปริมาณน้ำที่ได้รับการบำบัด</w:t>
            </w:r>
          </w:p>
          <w:p>
            <w:pPr>
              <w:pStyle w:val="Normal"/>
              <w:rPr/>
            </w:pPr>
            <w:r>
              <w:rPr/>
              <w:t>๒</w:t>
            </w:r>
            <w:r>
              <w:rPr/>
              <w:t xml:space="preserve">) </w:t>
            </w:r>
            <w:r>
              <w:rPr/>
              <w:t>จำนวนครั้งที่ได้รับการเก็บและตรวจวิเคราะห์คุณภาพน้ำ</w:t>
            </w:r>
          </w:p>
          <w:p>
            <w:pPr>
              <w:pStyle w:val="Normal"/>
              <w:rPr/>
            </w:pPr>
            <w:r>
              <w:rPr/>
              <w:t>๓</w:t>
            </w:r>
            <w:r>
              <w:rPr/>
              <w:t xml:space="preserve">) </w:t>
            </w:r>
            <w:r>
              <w:rPr/>
              <w:t>รายงานผลการดำเนินการประจำป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58" w:hanging="0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 xml:space="preserve">1. </w:t>
      </w:r>
      <w:r>
        <w:rPr>
          <w:b/>
          <w:b/>
          <w:bCs/>
          <w:sz w:val="36"/>
          <w:sz w:val="36"/>
          <w:szCs w:val="36"/>
        </w:rPr>
        <w:t>กระบวนการจัดทำแผนงาน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 xml:space="preserve">โครงการและงานด้านการก่อสร้างและเดินระบบบำบัดน้ำเสีย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ต่อ</w:t>
      </w:r>
      <w:r>
        <w:rPr>
          <w:b/>
          <w:bCs/>
          <w:sz w:val="36"/>
          <w:szCs w:val="36"/>
        </w:rPr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2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กระบวน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ข้อกำหนดที่สำคั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วชี้วัดข้อกำหนด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 </w:t>
            </w:r>
            <w:r>
              <w:rPr/>
              <w:t>การบำรุงรักษาระบบท่อรวบรวมน้ำเสี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) </w:t>
            </w:r>
            <w:r>
              <w:rPr/>
              <w:t>การกำหนดแผนการ</w:t>
            </w:r>
            <w:r>
              <w:rPr/>
              <w:t>ปฏิบัติงาน</w:t>
            </w:r>
            <w:r>
              <w:rPr/>
              <w:t>บำรุงรักษาระบบท่อรวบรวมน้ำเสียและการ</w:t>
            </w:r>
            <w:r>
              <w:rPr/>
              <w:t xml:space="preserve">ปฏิบัติงาน </w:t>
            </w:r>
            <w:r>
              <w:rPr/>
              <w:t>ให้เป็นไปตามแผนการ</w:t>
            </w:r>
            <w:r>
              <w:rPr/>
              <w:t>ปฏิบัติงาน</w:t>
            </w:r>
            <w:r>
              <w:rPr/>
              <w:t xml:space="preserve">ตามหลักวิชาการโดยใช้เทคโนโลยีที่เหมาะส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/>
              </w:rPr>
              <w:t xml:space="preserve"> </w:t>
            </w:r>
            <w:r>
              <w:rPr/>
              <w:t xml:space="preserve">1) </w:t>
            </w:r>
            <w:r>
              <w:rPr/>
              <w:t>จำนวนบ่อพักระบบท่อรวบรวม</w:t>
            </w:r>
          </w:p>
          <w:p>
            <w:pPr>
              <w:pStyle w:val="Normal"/>
              <w:rPr/>
            </w:pPr>
            <w:r>
              <w:rPr/>
              <w:t xml:space="preserve">น้ำเสียที่ได้รับการดูแลจำนวน </w:t>
            </w:r>
            <w:r>
              <w:rPr/>
              <w:t xml:space="preserve">  </w:t>
            </w:r>
            <w:r>
              <w:rPr/>
              <w:t xml:space="preserve">501 </w:t>
            </w:r>
            <w:r>
              <w:rPr/>
              <w:t>บ่อ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9 </w:t>
            </w:r>
            <w:r>
              <w:rPr/>
              <w:t>การจัดการตะกอน</w:t>
            </w:r>
          </w:p>
          <w:p>
            <w:pPr>
              <w:pStyle w:val="Normal"/>
              <w:rPr/>
            </w:pPr>
            <w:r>
              <w:rPr/>
              <w:t>น้ำเสี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0 </w:t>
            </w:r>
            <w:r>
              <w:rPr/>
              <w:t>การจำหน่ายตะกอน</w:t>
            </w:r>
          </w:p>
          <w:p>
            <w:pPr>
              <w:pStyle w:val="Normal"/>
              <w:rPr/>
            </w:pPr>
            <w:r>
              <w:rPr/>
              <w:t>น้ำเสียจากโรงควบคุมคุณภาพน้ำของกรุงเทพมหานคร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การหมักตะกอนน้ำเสียแบบไร้ออกซิเจนอย่างถูกหลักวิชาการและเป็นไปตามเกณฑ์  ที่กำหนด เพื่อให้ได้ตะกอนที่ผ่านการหมักเป็นไปตามคุณภาพน้ำที่กำหนด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การบำบัดตะกอนที่ผ่านการหมักแล้ว อย่างถูกหลักวิชาการด้วยเทคโนโลยี          ที่เหมาะสมไม่ส่งผลกระทบต่อสิ่งแวดล้อม โดยคำนึงถึงแนวทางที่สามารถนำมาใช้ประโยชน์ได้เป็นลำดับแร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หลักเกณฑ์ ระเบียบขันตอนของการจำหน่ายตะกอนน้ำเสีย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คุณภาพของตะกอนน้ำเสียต้องอยู่ในเกณฑ์มาตรฐา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ระบบหมักตะกอนน้ำเสียแบบไร้ออกซิเจนที่มีประสิทธิภาพใน</w:t>
            </w:r>
          </w:p>
          <w:p>
            <w:pPr>
              <w:pStyle w:val="Normal"/>
              <w:rPr/>
            </w:pPr>
            <w:r>
              <w:rPr/>
              <w:t>การหมัก  ต้องได้คุณภาพตะกอน   ที่ผ่านการหมักแล้วตามเกณฑ์มาตรฐานที่กำหนด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ความสามารถในการนำตะกอน  ที่ผ่านการหมักแล้วนำมาใช้ประโยชน์ โดยไม่ก่อให้เกิดผลกระทบต่อสิ่งแวดล้อ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จำหน่ายตะกอนน้ำเสียต้องพิจารณา ทิ้งในแง่ด้านกฎหมายและความถูกต้องตามหลักสุขาภิบา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1 </w:t>
            </w:r>
            <w:r>
              <w:rPr/>
              <w:t>การนำน้ำที่ผ่านการบำบัดกลับมาใช้ประโยชน์ของกรุงเทพมหานคร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left="1" w:firstLine="11"/>
              <w:rPr/>
            </w:pPr>
            <w:r>
              <w:rPr/>
              <w:t xml:space="preserve">1) </w:t>
            </w:r>
            <w:r>
              <w:rPr/>
              <w:t>คุณภาพน้ำที่ผ่านการบำบัดจะต้องผ่านเกณฑ์ที่กรุงเทพมหานคร กำหนดและเหมาะกับกิจกรรมที่ใช้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2) </w:t>
            </w:r>
            <w:r>
              <w:rPr/>
              <w:t>ประชาชนให้การยอมรับ และมีการใช้น้ำ ที่ผ่านการบำบัดอย่างถูกวิธีไม่ส่งผลกระทบต่อสุขภาพและสิ่งแวดล้อม</w:t>
            </w:r>
          </w:p>
          <w:p>
            <w:pPr>
              <w:pStyle w:val="Normal"/>
              <w:ind w:left="1" w:firstLine="11"/>
              <w:rPr/>
            </w:pPr>
            <w:r>
              <w:rPr/>
              <w:t xml:space="preserve">3) </w:t>
            </w:r>
            <w:r>
              <w:rPr/>
              <w:t>การขยายหรือการส่งเสริมการใช้น้ำจะต้องเป็นไปอย่างคุ้มค่าต่อการลงทุน ช่วยให้หน่วยงานที่ใช้น้ำประหยัดค่าใช้จ่ายสำหรับน้ำประปา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360" w:leader="none"/>
                <w:tab w:val="left" w:pos="1080" w:leader="none"/>
              </w:tabs>
              <w:ind w:hanging="240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1) </w:t>
            </w:r>
            <w:r>
              <w:rPr/>
              <w:t>คุณภาพน้ำที่ผ่านการบำบัดจะต้องผ่านเกณฑ์ที่กรุงเทพ</w:t>
            </w:r>
            <w:r>
              <w:rPr/>
              <w:t>-</w:t>
            </w:r>
            <w:r>
              <w:rPr/>
              <w:t>มหานครกำหนดและเหมาะกับกิจกรรมที่ใช้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2) </w:t>
            </w:r>
            <w:r>
              <w:rPr/>
              <w:t>ประชาชนให้การยอมรับ และมีการใช้น้ำที่ผ่านการบำบัดอย่างถูกวิธีไม่ส่งผลกระทบต่อสุขภาพและสิ่งแวดล้อม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3) </w:t>
            </w:r>
            <w:r>
              <w:rPr/>
              <w:t>การขยายหรือการส่งเสริมการใช้น้ำจะต้องเป็นไปอย่างคุ้มค่าต่อการลงทุน ช่วยให้หน่วยงานที่ใช้น้ำประหยัดค่าใช้จ่ายสำหรับน้ำประป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2" w:hanging="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9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90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 </w:t>
      </w:r>
      <w:r>
        <w:rPr>
          <w:b/>
          <w:b/>
          <w:bCs/>
          <w:sz w:val="36"/>
          <w:sz w:val="36"/>
          <w:szCs w:val="36"/>
        </w:rPr>
        <w:t>กระบวนการติดตาม ตรวจสอบ เฝ้าระวังคุณภาพน้ำคลองและแม่น้ำเจ้าพระยาในพื้นที่</w:t>
      </w:r>
    </w:p>
    <w:p>
      <w:pPr>
        <w:pStyle w:val="Normal"/>
        <w:ind w:right="-900" w:hanging="0"/>
        <w:rPr>
          <w:b/>
          <w:b/>
          <w:bCs/>
          <w:sz w:val="36"/>
          <w:szCs w:val="36"/>
        </w:rPr>
      </w:pPr>
      <w:r>
        <w:rPr>
          <w:rFonts w:eastAsia="TH SarabunIT๙"/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เขตกรุงเทพมหานคร</w:t>
      </w:r>
    </w:p>
    <w:p>
      <w:pPr>
        <w:pStyle w:val="Normal"/>
        <w:ind w:right="-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396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กระบวนง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ที่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ของข้อกำหน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ติดตา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จสอบ เฝ้าระวังคุณภาพน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และแม่น้ำเจ้าพระยาในพื้นที่เขตกรุงเทพมหานค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278" w:hanging="27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ถึงสถานการณ์ของคุณภาพน้ำคลอง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ม่น้ำเจ้าพระยาที่อยู่ใน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ฝ้าระวังคุณภาพน้ำโดยใช้เกณฑ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น้ำผิวดิน</w:t>
            </w:r>
          </w:p>
          <w:p>
            <w:pPr>
              <w:pStyle w:val="TableContents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พระราชบัญญัติส่งเสริมและรักษาคุณภาพน้ำสิ่งแวดล้อมแห่งชาติ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35 </w:t>
            </w:r>
          </w:p>
          <w:p>
            <w:pPr>
              <w:pStyle w:val="TableContents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รายงานสถานการณ์ของคุณภาพน้ำคลองและแม่น้ำเจ้าพระยาในกรุงเทพมหานคร</w:t>
            </w:r>
          </w:p>
          <w:p>
            <w:pPr>
              <w:pStyle w:val="TableContents"/>
              <w:snapToGrid w:val="false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 xml:space="preserve">2.2 </w:t>
            </w:r>
            <w:r>
              <w:rPr>
                <w:lang w:eastAsia="zh-CN"/>
              </w:rPr>
              <w:t>การติดตาม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ตรวจสอบเฝ้าระวังคุณภาพน้ำแม่น้ำเจ้าพระยาและคลองเป้าหมายโดยระบบตรวจวัดอัตโนมัติ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๑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ความครบถ้วนของการดูแล</w:t>
            </w:r>
            <w:r>
              <w:rPr/>
              <w:t xml:space="preserve"> </w:t>
            </w:r>
            <w:r>
              <w:rPr/>
              <w:t>บำรุงรักษาระบบสถานีตรวจวัดคุณภาพน้ำอัตโนมัติ</w:t>
            </w:r>
          </w:p>
          <w:p>
            <w:pPr>
              <w:pStyle w:val="Normal"/>
              <w:rPr/>
            </w:pPr>
            <w:r>
              <w:rPr/>
              <w:t>๒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ความถูกต้องของการเก็บตัวอย่างน้ำ</w:t>
            </w:r>
            <w:r>
              <w:rPr/>
              <w:t xml:space="preserve">    </w:t>
            </w:r>
            <w:r>
              <w:rPr/>
              <w:t>เพื่อวิเคราะห์ในห้องปฏิบัติการ</w:t>
            </w:r>
          </w:p>
          <w:p>
            <w:pPr>
              <w:pStyle w:val="Normal"/>
              <w:rPr/>
            </w:pPr>
            <w:r>
              <w:rPr/>
              <w:t>๓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ความถูกต้องของการเก็บรวบรวมฐานข้อมูลข้อมูลคุณภาพน้ำ  และรายงา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๑</w:t>
            </w:r>
            <w:r>
              <w:rPr/>
              <w:t xml:space="preserve">) </w:t>
            </w:r>
            <w:r>
              <w:rPr/>
              <w:t>จำนวนร้อยละของครั้งที่</w:t>
            </w:r>
            <w:r>
              <w:rPr>
                <w:spacing w:val="-8"/>
              </w:rPr>
              <w:t>ดำเนินการดูแล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บำรุงรักษาสถานี</w:t>
            </w:r>
            <w:r>
              <w:rPr/>
              <w:t>ตรวจวัดคุณภาพน้ำอัตโนมัติ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zh-CN"/>
              </w:rPr>
              <w:t>๒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จำนวนร้อยละของจำนวนข้อมูลคุณภาพน้ำที่ใช้ได้  </w:t>
            </w:r>
          </w:p>
          <w:p>
            <w:pPr>
              <w:pStyle w:val="Normal"/>
              <w:autoSpaceDE w:val="false"/>
              <w:rPr>
                <w:lang w:eastAsia="zh-CN"/>
              </w:rPr>
            </w:pPr>
            <w:r>
              <w:rPr/>
              <w:t>๓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จำนวนของรายงานสรุปประจำเดือน</w:t>
            </w:r>
            <w:r>
              <w:rPr/>
              <w:t>/</w:t>
            </w:r>
            <w:r>
              <w:rPr/>
              <w:t>ปี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สอบเรื่องร้องเรียน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รบถ้วนของการตรวจสอบตามเรื่องร้องเรียน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ถูกต้องของการเก็บตัวอย่างน้ำ</w:t>
            </w:r>
          </w:p>
          <w:p>
            <w:pPr>
              <w:pStyle w:val="TableContents"/>
              <w:snapToGrid w:val="false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รื่องร้องเรียนที่ได้รับการตรวจสอบ</w:t>
            </w:r>
          </w:p>
          <w:p>
            <w:pPr>
              <w:pStyle w:val="TableContents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/>
              <w:t xml:space="preserve">2.4 </w:t>
            </w:r>
            <w:r>
              <w:rPr/>
              <w:t>กระบวนการทดลอง</w:t>
            </w:r>
            <w:r>
              <w:rPr/>
              <w:t xml:space="preserve"> </w:t>
            </w:r>
            <w:r>
              <w:rPr/>
              <w:t>วิจัยแก้ไขปัญหาน้ำเสีย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4"/>
              </w:rPr>
              <w:t>๑</w:t>
            </w:r>
            <w:r>
              <w:rPr>
                <w:spacing w:val="-4"/>
              </w:rPr>
              <w:t>)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ความครบถ้วนถูกต้องในการแผนกรอบงาน</w:t>
            </w:r>
            <w:r>
              <w:rPr/>
              <w:t xml:space="preserve"> และระยะเวลาปฏิบัติ ศึกษาผลกระทบ และประโยชน์ที่ได้รับ</w:t>
            </w:r>
          </w:p>
          <w:p>
            <w:pPr>
              <w:pStyle w:val="Normal"/>
              <w:rPr/>
            </w:pPr>
            <w:r>
              <w:rPr/>
              <w:t>๒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มีการติดตาม</w:t>
            </w:r>
            <w:r>
              <w:rPr/>
              <w:t xml:space="preserve"> </w:t>
            </w:r>
            <w:r>
              <w:rPr/>
              <w:t>ประเมินผลทุกระยะ และเก็บตัวอย่างน้ำมาวิเคราะห์เป็นดัชนีชี้วัดผ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๑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ปฏิบัติงานครบถ้วนสมบูรณ์ตามขั้นตอน</w:t>
            </w:r>
          </w:p>
          <w:p>
            <w:pPr>
              <w:pStyle w:val="Normal"/>
              <w:rPr/>
            </w:pPr>
            <w:r>
              <w:rPr/>
              <w:t>๒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จำนวนครั้งที่ได้รับการเก็บและตรวจวิเคราะห์คุณภาพน้ำ</w:t>
            </w:r>
          </w:p>
          <w:p>
            <w:pPr>
              <w:pStyle w:val="Normal"/>
              <w:rPr/>
            </w:pPr>
            <w:r>
              <w:rPr/>
              <w:t>๓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รายงานสรุปผลการทดลอง</w:t>
            </w:r>
          </w:p>
          <w:p>
            <w:pPr>
              <w:pStyle w:val="Normal"/>
              <w:rPr/>
            </w:pPr>
            <w:r>
              <w:rPr/>
              <w:t>วิจั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 </w:t>
      </w:r>
      <w:r>
        <w:rPr>
          <w:b/>
          <w:b/>
          <w:bCs/>
          <w:sz w:val="36"/>
          <w:sz w:val="36"/>
          <w:szCs w:val="36"/>
        </w:rPr>
        <w:t>กระบวนการจัดทำระบบฐานข้อมูลการจัดการคุณภาพน้ำของกรุงเทพมหานคร</w:t>
      </w:r>
    </w:p>
    <w:tbl>
      <w:tblPr>
        <w:tblW w:w="9540" w:type="dxa"/>
        <w:jc w:val="left"/>
        <w:tblInd w:w="-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396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กระบวนง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กำหนดที่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ชี้วัดของข้อกำหน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 xml:space="preserve">3.1 </w:t>
            </w:r>
            <w:r>
              <w:rPr/>
              <w:t>การจัดทำระบบฐานข้อมูลการจัดการคุณภาพน้ำของกรุงเทพมหานค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1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การจัดทำระบบฐานข้อมูลการจัดการคุณภาพน้ำ โดยต้องมีการรวบรวมข้อมูลและประมวลผลข้อมูลต่าง ๆ ได้แก่ คุณภาพน้ำ</w:t>
            </w:r>
            <w:r>
              <w:rPr/>
              <w:t xml:space="preserve"> </w:t>
            </w:r>
            <w:r>
              <w:rPr/>
              <w:t>จากแหล่งน้ำสาธารณะ ข้อมูลในภาพรวม</w:t>
            </w:r>
            <w:r>
              <w:rPr/>
              <w:t xml:space="preserve">   </w:t>
            </w:r>
            <w:r>
              <w:rPr/>
              <w:t>การจัดการคุณภาพน้ำของกรุงเทพมหานคร ระบบบำบัดน้ำเสียทุกระบบ การเดินระบบบำบัดและประสิทธิภาพการเดินระบบบำบัด</w:t>
            </w:r>
            <w:r>
              <w:rPr/>
              <w:t xml:space="preserve"> </w:t>
            </w:r>
            <w:r>
              <w:rPr/>
              <w:t xml:space="preserve">น้ำเสีย รวบรวมและจัดระบบงานประมวลผลโดยคอมพิวเตอร์พัฒนาระบบ </w:t>
            </w:r>
            <w:r>
              <w:rPr/>
              <w:t xml:space="preserve">Online </w:t>
            </w:r>
            <w:r>
              <w:rPr/>
              <w:t>เป็นศูนย์สารสนเทศ</w:t>
            </w:r>
            <w:r>
              <w:rPr/>
              <w:t xml:space="preserve"> </w:t>
            </w:r>
            <w:r>
              <w:rPr/>
              <w:t>ด้านการจัดการคุณภาพน้ำโดยรวมของกรุงเทพมหานคร จัดทำสถิติและรายงานข้อมูลประจำปี</w:t>
            </w:r>
            <w:r>
              <w:rPr/>
              <w:t xml:space="preserve"> </w:t>
            </w:r>
            <w:r>
              <w:rPr/>
              <w:t xml:space="preserve">ด้านการจัดการคุณภาพน้ำโดยรวมของสำนักการระบายน้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1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สำนักการระบายน้ำมีระบบฐานข้อมูลการจัดการคุณภาพน้ำและสามารถนำไปใช้ในการปฏิบัติงานและอ้างอิงทางวิชาการ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2)</w:t>
            </w:r>
            <w:r>
              <w:rPr/>
              <w:t xml:space="preserve"> </w:t>
            </w:r>
            <w:r>
              <w:rPr/>
              <w:t>รายงานประจำเดือนด้านการจัดการคุณภาพน้ำในเขตกรุงเทพมหานคร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3)</w:t>
            </w:r>
            <w:r>
              <w:rPr/>
              <w:t xml:space="preserve"> </w:t>
            </w:r>
            <w:r>
              <w:rPr/>
              <w:t>รายงานประจำปีด้านการจัดการคุณภาพน้ำในเขตกรุงเทพมหานคร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การตรวจวิเคราะห์คุณภาพน้ำ ภาคราชการการและภาคเอกชน</w:t>
            </w:r>
          </w:p>
          <w:p>
            <w:pPr>
              <w:pStyle w:val="TableContents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ableContents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การตรวจวิเคราะห์คุณภาพน้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การวิเคราะห์มาตรฐานสากล</w:t>
            </w:r>
          </w:p>
          <w:p>
            <w:pPr>
              <w:pStyle w:val="TableContents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ผลการตรวจวิเคราะห์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 </w:t>
      </w:r>
      <w:r>
        <w:rPr>
          <w:b/>
          <w:b/>
          <w:bCs/>
          <w:sz w:val="36"/>
          <w:sz w:val="36"/>
          <w:szCs w:val="36"/>
        </w:rPr>
        <w:t>กระบวนการฝึกอบรม เผยแพร่และประชาสัมพันธ์งานด้านการจัดการคุณภาพน้ำ</w:t>
      </w:r>
    </w:p>
    <w:tbl>
      <w:tblPr>
        <w:tblW w:w="9360" w:type="dxa"/>
        <w:jc w:val="left"/>
        <w:tblInd w:w="-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396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กระบวนง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ที่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ของข้อกำหน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4.1 </w:t>
            </w:r>
            <w:r>
              <w:rPr/>
              <w:t>การฝึกอบร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๑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กลุ่มเป้าหมายต้องชัดเจน และการ</w:t>
            </w:r>
            <w:r>
              <w:rPr>
                <w:spacing w:val="-6"/>
              </w:rPr>
              <w:t>จัดหลักสูตรสอดคล้อง</w:t>
            </w:r>
            <w:r>
              <w:rPr/>
              <w:t xml:space="preserve">กับกลุ่มเป้าหมาย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๒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วิทยากรมีความรู้ ความเชี่ยวชาญ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และสามารถถ่ายทอดความรู้ได้อย่างมีประสิทธิภาพ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๓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คู่มือและสื่อประกอบการฝึกอบรม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มีคุณภาพ น่าสนใจ และเข้าใจได้ง่าย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๔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ระยะเวลาต้องสอดคล้องกับเนื้อห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ของหลักสูตร และสถานที่ต้องเหมาะสม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) </w:t>
            </w:r>
            <w:r>
              <w:rPr/>
              <w:t>ร้อยละของ</w:t>
            </w:r>
            <w:r>
              <w:rPr/>
              <w:t>ผู้เข้าอบรม</w:t>
            </w:r>
            <w:r>
              <w:rPr/>
              <w:t>ได้รับความรู้ และการนำไปใช้ให้เกิดประโยชน์ได้จริง</w:t>
            </w:r>
            <w:r>
              <w:rPr/>
              <w:t>ไม่น้อยกว่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ร้อยละ </w:t>
            </w:r>
            <w:r>
              <w:rPr/>
              <w:t>5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 xml:space="preserve">4.2 </w:t>
            </w:r>
            <w:r>
              <w:rPr/>
              <w:t xml:space="preserve">การประชาสัมพันธ์ </w:t>
            </w:r>
            <w:r>
              <w:rPr/>
              <w:t xml:space="preserve"> </w:t>
            </w:r>
            <w:r>
              <w:rPr/>
              <w:t>งานด้านการจัดการ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คุณภาพน้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๑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ความครบถ้วนของการประชาสัมพันธ์</w:t>
            </w:r>
            <w:r>
              <w:rPr/>
              <w:t xml:space="preserve">   </w:t>
            </w:r>
            <w:r>
              <w:rPr/>
              <w:t>ตามนโยบายสำคัญ และเร่งด่วนของสำนักงานจัดการคุณภาพน้ำ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๒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ความถูกต้อง ครบถ้วนของเนื้อหา ข้อมูลและรูปแบบการประชาสัมพันธ์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๓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การเผยแพร่ข้อมูลการประชาสัมพันธ์</w:t>
            </w:r>
            <w:r>
              <w:rPr/>
              <w:t xml:space="preserve">      </w:t>
            </w:r>
            <w:r>
              <w:rPr/>
              <w:t>มีความถูกต้อง เชื่อถือ</w:t>
            </w:r>
            <w:r>
              <w:rPr/>
              <w:t xml:space="preserve"> </w:t>
            </w:r>
            <w:r>
              <w:rPr/>
              <w:t>รวดเร็ว และทันสถานการณ์ รวมทั้งครบทุกกลุ่มเป้าหมาย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๑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จำนวนข้อมูล </w:t>
            </w:r>
            <w:r>
              <w:rPr/>
              <w:t xml:space="preserve">/ </w:t>
            </w:r>
            <w:r>
              <w:rPr/>
              <w:t>รูปแบบที่ผลิตเผยแพร่ประชาสัมพันธ์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๒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จำนวนผู้ได้รับการประชา</w:t>
            </w:r>
            <w:r>
              <w:rPr/>
              <w:t>-</w:t>
            </w:r>
            <w:r>
              <w:rPr/>
              <w:t>สัมพันธ์แต่ละกลุ่มเป้าหมาย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๓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จำนวนครั้งของการจัดนิทรรศการ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 xml:space="preserve">4) </w:t>
            </w:r>
            <w:r>
              <w:rPr/>
              <w:t>ร้อยละความครบถ้วนของข้อมูล</w:t>
            </w:r>
            <w:r>
              <w:rPr/>
              <w:t>/</w:t>
            </w:r>
            <w:r>
              <w:rPr/>
              <w:t>รูปแบบที่ผลิตเผยแพร่ประชาสัมพันธ์</w:t>
            </w:r>
            <w:r>
              <w:rPr/>
              <w:t xml:space="preserve">  ไม่น้อยกว่า   ร้อยละ </w:t>
            </w:r>
            <w:r>
              <w:rPr/>
              <w:t>50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5)</w:t>
            </w:r>
            <w:r>
              <w:rPr/>
              <w:t xml:space="preserve"> </w:t>
            </w:r>
            <w:r>
              <w:rPr/>
              <w:t xml:space="preserve">ร้อยละของกลุ่มเป้าหมาย </w:t>
            </w:r>
            <w:r>
              <w:rPr/>
              <w:t xml:space="preserve">    </w:t>
            </w:r>
            <w:r>
              <w:rPr/>
              <w:t>ที่ได้รับการประชาสัมพันธ์</w:t>
            </w:r>
            <w:r>
              <w:rPr/>
              <w:t xml:space="preserve">       ไม่น้อยกว่าร้อยละ </w:t>
            </w:r>
            <w:r>
              <w:rPr/>
              <w:t>50</w:t>
            </w:r>
          </w:p>
          <w:p>
            <w:pPr>
              <w:pStyle w:val="Header"/>
              <w:widowControl w:val="false"/>
              <w:suppressLineNumbers/>
              <w:suppressAutoHyphens w:val="true"/>
              <w:snapToGrid w:val="false"/>
              <w:rPr/>
            </w:pPr>
            <w:r>
              <w:rPr/>
              <w:t>6)</w:t>
            </w:r>
            <w:r>
              <w:rPr/>
              <w:t xml:space="preserve"> </w:t>
            </w:r>
            <w:r>
              <w:rPr/>
              <w:t>จำนวนครั้งของการจัดนิทรรศการในแต่ละปี</w:t>
            </w:r>
          </w:p>
        </w:tc>
      </w:tr>
    </w:tbl>
    <w:p>
      <w:pPr>
        <w:pStyle w:val="Normal"/>
        <w:ind w:right="-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" w:cs="Angsana New"/>
      <w:kern w:val="2"/>
      <w:sz w:val="24"/>
      <w:szCs w:val="24"/>
      <w:lang w:val="e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11:00Z</dcterms:created>
  <dc:creator>Darunee</dc:creator>
  <dc:description/>
  <cp:keywords/>
  <dc:language>en-US</dc:language>
  <cp:lastModifiedBy>002</cp:lastModifiedBy>
  <cp:lastPrinted>2015-04-17T10:29:00Z</cp:lastPrinted>
  <dcterms:modified xsi:type="dcterms:W3CDTF">2015-04-17T03:29:00Z</dcterms:modified>
  <cp:revision>53</cp:revision>
  <dc:subject/>
  <dc:title/>
</cp:coreProperties>
</file>